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о на сессии</w:t>
      </w:r>
    </w:p>
    <w:p>
      <w:pPr>
        <w:pStyle w:val="Normal"/>
        <w:widowControl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та депутатов 27.11.2025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7 ноября 2025г.                     рп Усть-Абакан                                                 № 19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ий поссовет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29 417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36 150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                             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И.А. Хало                       _________________Н.В. Леонченко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11-28T03:28:00Z</dcterms:modified>
  <cp:revision>230</cp:revision>
  <dc:subject/>
  <dc:title/>
</cp:coreProperties>
</file>